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IRUČNIK ZA SAMOVRJEDNOVAN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GLAVLJE 3.1.</w:t>
        <w:tab/>
        <w:t xml:space="preserve">POPIS ZA PROVJERU PRIPREME ZA SAMOVRJEDNOVANJ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Ovaj popis za provjeru odnosi se na razdoblje od 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ab/>
        <w:tab/>
        <w:t>nadnevak</w:t>
        <w:tab/>
        <w:tab/>
        <w:tab/>
        <w:tab/>
        <w:t>nadnevak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Ovaj popis za provjeru je nadzirao: 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 xml:space="preserve">Nadnevak: 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ab/>
        <w:t>potpis ovlaštenog člana uprave</w:t>
        <w:tab/>
        <w:tab/>
        <w:tab/>
        <w:tab/>
        <w:tab/>
        <w:t xml:space="preserve">                nadnevak završetk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>* Osobe koje imaju svu odgovornost za realizaciju aktivnosti, a ne one koje aktivnost</w:t>
      </w:r>
      <w:r>
        <w:rPr/>
        <w:t xml:space="preserve"> zapravo provode.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231"/>
        <w:gridCol w:w="674"/>
        <w:gridCol w:w="675"/>
        <w:gridCol w:w="1896"/>
        <w:gridCol w:w="1893"/>
      </w:tblGrid>
      <w:tr>
        <w:trPr>
          <w:tblHeader w:val="true"/>
        </w:trPr>
        <w:tc>
          <w:tcPr>
            <w:tcW w:w="8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vrjednovanje i planiranje unaprjeđenj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ciju treba poduzeti</w:t>
            </w:r>
          </w:p>
        </w:tc>
      </w:tr>
      <w:tr>
        <w:trPr>
          <w:tblHeader w:val="true"/>
        </w:trPr>
        <w:tc>
          <w:tcPr>
            <w:tcW w:w="8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ko*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d</w:t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rha i opse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svrha i opseg samovrjednovanja jasno definirani, dogovoreni i razumiju li ih svi radnici i dionic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te svrhe primjereno priopćene i razumiju li ih svi koji su uključe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veza između samovrjednovanja i primjene referentnih mjerila jasno priopćena i razumiju li je svi uključe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risti li se samovrjednovanje kao sredstvo za unaprjeđenje radije nego da je samo sebi svrhom?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veza s unutarnjim nadzorom i vanjskim vrjednovanjem jasno priopćena i razumiju li je svi uključe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u li ciklusi i prioriteti samovrjednovanja isplanirani i je li se o njima raspravilo sa svim važnim dionicima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jedinjuju li ciklusi samovrjednovanje, planiranje unaprjeđenja i strateško planiranje (npr. školski akcijski plan)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vaćaju li se na ispravan način troškovi i dobrobiti postupka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prema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u li dogovoreni sustavi za prikupljanje, analizu i izvješćivanje o uspješnosti u ključnim područjima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dogovoreno kako će se izvješćivati o rezultatima, kako će se oni staviti na raspolaganje i tko će primiti izvješć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dručja kvalitete i deskriptori uspješnosti u potpunosti uzeti u obzir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dogovoreno tko će provesti samovrjednovanje i kad će se provesti pojedine faze u procesu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lokalne, regionalne i nacionalne strategije i revizije uzete u obzir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uzete u obzir potrebe polaznika, poslodavaca, zajednice i gospodarstv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govornost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uprava aktivno posvećena i uključena u postupak samovrjednovanj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timovi formirani i pripremljeni za sva područja koja treba vrjednovat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imenovani voditelji timova za planiranje i vođenje postupka samovrjednovanj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odgovarajuće ovlasti dodijeljene osobama odgovornima za koordinaciju postupka (npr. koordinatoru samovrjednovanja)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radnici primjereno osposobljeni za metode i procedure samovrjednovanj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maju li radnici na raspolaganju dovoljno vremena i resursa za provođenje postupka?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laznici aktivno uključeni u postupak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slodavci i ostali dionici uključeni u postupak samovrjednovanj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emenski raspored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 li utvrđen godišnji ciklus samovrjednovanja i jesu li radnici obaviješteni o njemu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predviđeno dovoljno vremena za provedbu postupka, uključujući prikupljanje dokaz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ci o uspješnosti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dostupni podatci o uspješnosti za cjelokupno pružanje obrazovanja /sva područja usluga/ upravljanje i za sve skupine polaznik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jeri li se uspješnost u odnosu na dogovorene ciljeve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jere li se trendovi uspješnosti (npr. poboljšanje iz godine u godinu)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poređuje li se uspješnost s uspješnošću ostalih ustanova za strukovno obrazovanje i s državnom razinom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datci lako dostupni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aliza podataka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kva je uspješnost u usporedbi s ciljevim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kvi su trendovi uspješnosti; ima li značajnijih trendov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kva je uspješnost u usporedbi s onom drugih ustanova i uspješnošću na državnoj razi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sadašnja uspješnost održiv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az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stoje li sustavi/načini prikupljanja i unakrsnog upućivanja na izvore dokaza kako bi se izbjeglo dupliciranje uloženoga trud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dokazi valjani, pouzdani, dovoljni, točni, dosljedni i aktual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na raspolaganju dokazi o cjelokupnom pružanju obrazovanja       / područjima usluga / upravljanju i o svim skupinama polaznik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dokazi (osim povjerljiva materijala) lako dostup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sudbe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utvrđene prednosti prave prednosti ili odražavaju samo ono što se normalno očekuj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 kakvom su odnosu prednosti i nedostatci s učenjem i postignućim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u li provedeni načini usuglašavanja i potvrđivanja prosudbi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rosudbe samovrjednovanja više temeljene na procjeni nego opisn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korištavaju li prosudbe do kraja raspoložive dokaze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važni dionici bili uključeni u donošenje prosudbi i odlučivanju o ocjenam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duzeti koraci kako bi se osiguralo da sustav ocjenjivanja bude dosljedno primijenjen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zvješće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trebe polaznika, poslodavaca, zajednice i gospodarstva uzete u obzir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uzeti u obzir deskriptori uspješnosti izneseni u okviru za samovrjednovanje ustanova za strukovno obrazovanj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uzeta u obzir sva područja kvalitete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uzete u obzir lokalne, regionalne i nacionalne strategije i revizije za neprekidno unaprjeđenj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ovi unaprjeđenja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plan jasno povezan s rezultatima samovrjednovanja te s lokalnim, regionalnim i nacionalnim prioritetim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važni dionici uključeni u izradbu plana unaprjeđenj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ve li se planovi unaprjeđenja svim uočenim nedostatcim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ve li se planovi aktivnostima iz prethodnoga ciklusa koje nisu dovršen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ciljevi unaprjeđenja specifični, mjerljivi, ostvarivi, orijentirani na rezultate i vremenski određe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04" w:hanging="40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ve li se planovi izvornim uzrocima uočenih problema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jedinačne i timske odgovornosti za aktivnost jasno definiran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za plan unaprjeđenja određeni primjereni troškovi i resursi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stoji li jasan vremenski raspored unutar kojega treba dovršiti aktivnosti, uključujući i ključne točke; je li plan savladiv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u li planovi jasno napisani i temeljito dokumentiran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lanovi unaprjeđivanja integrirani u strateške i operativne planov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dzor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dzire li se primjereno provedba planova unaprjeđenja i pregledava li se kad je potrebno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duzete aktivnosti u skladu s planom unaprjeđenj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dje je primjereno, jesu li poduzete akcije za preinaku plan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rjednovanje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Što su bili rezultati aktivnosti poduzetih u sklopu plan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kvi su rezultati u usporedbi s očekivanim / željenim rezultatim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bilo nenamjeravanih rezultata (pozitivnih i/ili negativnih)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ravdavaju li dobrobiti postupka sav uloženi trud i poznate troškove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entar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8"/>
      <w:gridCol w:w="4668"/>
      <w:gridCol w:w="4666"/>
    </w:tblGrid>
    <w:tr>
      <w:trPr/>
      <w:tc>
        <w:tcPr>
          <w:tcW w:w="4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3.1.</w:t>
          </w:r>
        </w:p>
      </w:tc>
      <w:tc>
        <w:tcPr>
          <w:tcW w:w="4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pis za provjeru pripreme za samovrjednovanje</w:t>
          </w:r>
        </w:p>
      </w:tc>
      <w:tc>
        <w:tcPr>
          <w:tcW w:w="466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5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5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3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Times New Roman"/>
      <w:sz w:val="32"/>
      <w:szCs w:val="32"/>
    </w:rPr>
  </w:style>
  <w:style w:type="character" w:styleId="FooterChar">
    <w:name w:val="Footer Char"/>
    <w:qFormat/>
    <w:rPr>
      <w:rFonts w:ascii="Verdana" w:hAnsi="Verdana" w:cs="Times New Roman"/>
      <w:sz w:val="32"/>
      <w:szCs w:val="32"/>
    </w:rPr>
  </w:style>
  <w:style w:type="character" w:styleId="BodyTextChar">
    <w:name w:val="Body Text Char"/>
    <w:qFormat/>
    <w:rPr>
      <w:rFonts w:ascii="Arial" w:hAnsi="Arial" w:cs="Arial"/>
      <w:color w:val="000000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19:00Z</dcterms:created>
  <dc:creator>Kerstin Schneider</dc:creator>
  <dc:description/>
  <cp:keywords/>
  <dc:language>en-US</dc:language>
  <cp:lastModifiedBy>Cvek</cp:lastModifiedBy>
  <cp:lastPrinted>2007-06-22T14:26:00Z</cp:lastPrinted>
  <dcterms:modified xsi:type="dcterms:W3CDTF">2011-08-09T09:47:00Z</dcterms:modified>
  <cp:revision>7</cp:revision>
  <dc:subject/>
  <dc:title>Self-Assessment Checklist</dc:title>
</cp:coreProperties>
</file>